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7. A munkanélküliség és az infláció kapcsolata: a Phillips-görbe. A stabilizációs politika lehetőségei és korlátai. A Laffer-görb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 Phillips-görbe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- </w:t>
      </w:r>
      <w:r>
        <w:rPr>
          <w:i/>
        </w:rPr>
        <w:t>a munkanélküliségi ráta nagysága és a nominálbérek növekedési üteme között szoros kapcsolat van</w:t>
      </w:r>
    </w:p>
    <w:p>
      <w:pPr>
        <w:pStyle w:val="Normal"/>
        <w:rPr/>
      </w:pPr>
      <w:r>
        <w:rPr/>
        <w:t>- feltételezi, hogy a nominálbér a kereslet és kínálat kölcsönhatására változik</w:t>
      </w:r>
    </w:p>
    <w:p>
      <w:pPr>
        <w:pStyle w:val="Normal"/>
        <w:rPr/>
      </w:pPr>
      <w:r>
        <w:rPr/>
        <w:t>- a munkapiacon a munkanélküliség növekedése vagy csökkenése tükrözi a keresleti-kínálati viszonyok változását, de ez függ a munkakereslet változásának irányától.</w:t>
      </w:r>
    </w:p>
    <w:p>
      <w:pPr>
        <w:pStyle w:val="Normal"/>
        <w:rPr/>
      </w:pPr>
      <w:r>
        <w:rPr/>
        <w:t>- adott munkanélküliséghez adott bérváltozási ütem tartozik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kifejezi:</w:t>
      </w:r>
    </w:p>
    <w:p>
      <w:pPr>
        <w:pStyle w:val="Normal"/>
        <w:rPr/>
      </w:pPr>
      <w:r>
        <w:rPr/>
        <w:t xml:space="preserve">   </w:t>
      </w:r>
      <w:r>
        <w:rPr/>
        <w:t>* ha a munkanélküliség alacsony, akkor a bérnövekedés magasabb</w:t>
      </w:r>
    </w:p>
    <w:p>
      <w:pPr>
        <w:pStyle w:val="Normal"/>
        <w:rPr/>
      </w:pPr>
      <w:r>
        <w:rPr/>
        <w:t xml:space="preserve">   </w:t>
      </w:r>
      <w:r>
        <w:rPr/>
        <w:t>* ha nincs bérnövekedés, valamekkora munkanélküliség így is van</w:t>
      </w:r>
    </w:p>
    <w:p>
      <w:pPr>
        <w:pStyle w:val="Normal"/>
        <w:rPr/>
      </w:pPr>
      <w:r>
        <w:rPr/>
        <w:t>- az infláció és a munkanélküliség csak egymás rovására vált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ódosított-görbe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- </w:t>
      </w:r>
      <w:r>
        <w:rPr>
          <w:i/>
        </w:rPr>
        <w:t>a munkanélküliségi ráta és az inflációs ráta közötti kapcsolatot mutatja meg.</w:t>
      </w:r>
    </w:p>
    <w:p>
      <w:pPr>
        <w:pStyle w:val="Normal"/>
        <w:rPr/>
      </w:pPr>
      <w:r>
        <w:rPr/>
        <w:t>- vízszintes tengelyen a munkanélküliségi rátát, függőleges tengelyen az árszínvonal növekedési ütemét ábrázoljuk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agyarázatot ad:</w:t>
      </w:r>
    </w:p>
    <w:p>
      <w:pPr>
        <w:pStyle w:val="Normal"/>
        <w:rPr/>
      </w:pPr>
      <w:r>
        <w:rPr/>
        <w:t xml:space="preserve">   </w:t>
      </w:r>
      <w:r>
        <w:rPr/>
        <w:t>* ár-bér spirálra: az árszínvonal és a nominálbérek egymást gerjesztő hatása.(a munkanélküliség csökkenésével a termelőkapacitások kihasználtsága egyre nagyobb, ami a vállalatokat hajlamosabbá teszi az áremelésre, mint alacsony kapacitáskihasználtság esetén, az áremelési szándékot a nominálbérek emelkedése is indokolja, az árak emelkedése viszont újabb nominálbér-emelkedést vált ki) annak a fordítottja szintén előfordul.</w:t>
      </w:r>
    </w:p>
    <w:p>
      <w:pPr>
        <w:pStyle w:val="Normal"/>
        <w:rPr/>
      </w:pPr>
      <w:r>
        <w:rPr/>
        <w:t>A keresleti infláció elmélete számára a magas munkanélküliségi ráta azt jelenti, hogy a szándékolt kereslet kisebb a kínálatnál, a kibocsátás kisebb a potenciálisnál, sem ár- sem béremelésre nincs általános lehetőség.</w:t>
      </w:r>
    </w:p>
    <w:p>
      <w:pPr>
        <w:pStyle w:val="Normal"/>
        <w:rPr/>
      </w:pPr>
      <w:r>
        <w:rPr/>
        <w:t xml:space="preserve">   </w:t>
      </w:r>
      <w:r>
        <w:rPr/>
        <w:t>* természetes munkanélküliségre</w:t>
      </w:r>
    </w:p>
    <w:p>
      <w:pPr>
        <w:pStyle w:val="Normal"/>
        <w:rPr/>
      </w:pPr>
      <w:r>
        <w:rPr/>
        <w:t xml:space="preserve">   </w:t>
      </w:r>
      <w:r>
        <w:rPr/>
        <w:t>* rövid távon jó, hosszú távon nem ad magyarázatot.</w:t>
      </w:r>
    </w:p>
    <w:p>
      <w:pPr>
        <w:pStyle w:val="Normal"/>
        <w:rPr/>
      </w:pPr>
      <w:r>
        <w:rPr/>
        <w:t>- magasabb infláció mellett a munkanélküliség az eredeti szintjére esik vissza hosszú távon, ez a hosszú távú Phillips-görb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stabilizációs politika lehetőségei és korlátai:</w:t>
      </w:r>
    </w:p>
    <w:p>
      <w:pPr>
        <w:pStyle w:val="Normal"/>
        <w:rPr>
          <w:b/>
          <w:b/>
        </w:rPr>
      </w:pPr>
      <w:r>
        <w:rPr>
          <w:b/>
        </w:rPr>
        <w:t>*Laffer-görbe:</w:t>
      </w:r>
    </w:p>
    <w:p>
      <w:pPr>
        <w:pStyle w:val="Normal"/>
        <w:rPr/>
      </w:pPr>
      <w:r>
        <w:rPr/>
        <w:t>- csak addig növelhető a kereslet és a kibocsátás, amíg az adókulcs növekedése lehetővé teszi a bevételek növekedését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i/>
          <w:i/>
        </w:rPr>
      </w:pPr>
      <w:r>
        <w:rPr>
          <w:i/>
        </w:rPr>
        <w:t>A Laffer-görbe az adókulcs növekedése és az adóbevétel közötti kapcsolatot fejezi ki: az adóbevétel csak egy bizonyos pontig növelhető, azt követően az adókulcs további növekedésével az adóbevételek csökkennek.</w:t>
      </w:r>
    </w:p>
    <w:p>
      <w:pPr>
        <w:pStyle w:val="Normal"/>
        <w:rPr/>
      </w:pPr>
      <w:r>
        <w:rPr/>
        <w:t>- a görbe nagyon egyszerű összefüggést mutat: ha az adókulcs nulla, akkor nincs adóbevétel. Ha az adókulcs 100%, akkor senki nem realizál jövedelmet, hiszen neki nem maradna belőle, ezért az adóbevétel itt is 0. Ha az adókulcs növekszik, egy darabig nő az adóbevétel, mert a jövedelmek esetleg már kismértékben csökkennek, de a növekvő adóhányad még nagyobb adóbevételt eredményez. Egy bizonyos adókulcs felett azonban már nem lesz érdeke a gazdasági szereplőknek a jövedelmüket szinten tartani, hiszen annak egyre nagyobb hányada válik ad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 kormányzat akkor tud tartós kibocsátás- és foglalkoztatás növekedést elérni, ha a keresletösztönzéssel a kínálati kapacitások növekedését is ki tudja váltani. Ennek érdekében a magánberuházások növekedését kell serkenteni.</w:t>
      </w:r>
    </w:p>
    <w:p>
      <w:pPr>
        <w:pStyle w:val="Normal"/>
        <w:rPr/>
      </w:pPr>
      <w:r>
        <w:rPr/>
        <w:t>A beruházási kereslet akkor nő, ha a profitkilátások javulnak. A kormányzat több közvetlen és közvetett eszközzel járulhat hozzá a profitrealizálási feltételek javításához. (stabil gazd.-i és pol.-i környezet, kiszámítható és alacsony infláció, stb.)</w:t>
      </w:r>
    </w:p>
    <w:p>
      <w:pPr>
        <w:pStyle w:val="Normal"/>
        <w:rPr/>
      </w:pPr>
      <w:r>
        <w:rPr/>
        <w:t>*A gazdasági szereplők várakozásai befolyásolják a magánszektor reagálását a kormányzati beavatkozásra.</w:t>
      </w:r>
    </w:p>
    <w:p>
      <w:pPr>
        <w:pStyle w:val="Normal"/>
        <w:rPr/>
      </w:pPr>
      <w:r>
        <w:rPr/>
        <w:t>*A véletlen tényezők megváltoztatják a gazdasági környezetet.</w:t>
      </w:r>
    </w:p>
    <w:p>
      <w:pPr>
        <w:pStyle w:val="Normal"/>
        <w:rPr/>
      </w:pPr>
      <w:r>
        <w:rPr/>
        <w:t>*A kormányzati politika hatása késéssel érvényesül: nehézségek felismerése, döntéshozatal, az intézkedések hatása időbeli késedelemmel.</w:t>
      </w:r>
    </w:p>
    <w:p>
      <w:pPr>
        <w:pStyle w:val="Normal"/>
        <w:rPr/>
      </w:pPr>
      <w:r>
        <w:rPr/>
        <w:t>A legrugalmasabban a monetáris eszközök alkalmazásáról születik döntés, mert ennek nagy része a központi bank hatáskörébe tartozik, nem igényel törvényhozási jóváhagyást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bilizációs politika</w:t>
      </w:r>
    </w:p>
    <w:p>
      <w:pPr>
        <w:pStyle w:val="TextBody"/>
        <w:rPr/>
      </w:pPr>
      <w:r>
        <w:rPr>
          <w:sz w:val="24"/>
          <w:szCs w:val="24"/>
        </w:rPr>
        <w:t xml:space="preserve">A kormányzati kiadások növekedésével a kamatláb növekszik, ezért a magánberuházások csökkennek. Az állami áruvásárlások e következményét </w:t>
      </w:r>
      <w:r>
        <w:rPr>
          <w:b/>
          <w:sz w:val="24"/>
          <w:szCs w:val="24"/>
        </w:rPr>
        <w:t>kiszorító hatásnak</w:t>
      </w:r>
      <w:r>
        <w:rPr>
          <w:sz w:val="24"/>
          <w:szCs w:val="24"/>
        </w:rPr>
        <w:t xml:space="preserve"> (crowding effect) nevezik.</w:t>
      </w:r>
    </w:p>
    <w:p>
      <w:pPr>
        <w:pStyle w:val="TextBody"/>
        <w:ind w:right="72" w:hanging="0"/>
        <w:rPr/>
      </w:pPr>
      <w:r>
        <w:rPr>
          <w:sz w:val="24"/>
          <w:szCs w:val="24"/>
        </w:rPr>
        <w:t xml:space="preserve">A kiszorító hatás mértéke adott kormányzati keresletbővítés mellet az IS és Lm függvények meredekségétől, azok kamatrugalmasságától függ. A keresletnövekedés az összkeresleti függvényt jobbra tolja. Túlkereslet alakul ki a gazdaságban, ami az árszínvonal növekedéséhez vezet, ezért a reálpénzkínálat csökken, a pénzpiac csak magasabb kamatláb mellett kerülhet egyensúlyba. Az LM-görbe eltolódik LM’-be. </w:t>
      </w:r>
    </w:p>
    <w:p>
      <w:pPr>
        <w:pStyle w:val="TextBody"/>
        <w:rPr/>
      </w:pPr>
      <w:r>
        <w:rPr>
          <w:sz w:val="24"/>
          <w:szCs w:val="24"/>
        </w:rPr>
        <w:t xml:space="preserve">A kamatlábat a jövedelem növekedése mellett az árszínvonal emelkedése is növeli. A kormány képes ellensúlyozni a kiszorító hatást, ha a költségvetési politikát kiegészíti a monetáris politikával. A keresletnövelő gazdaságpolitika mindenképpen növeli az árszínvonala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kviditási csapd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likviditási csapdából adódó munkanélküliséget csak a költségvetési politika eszközeivel lehet felszámolni. A költségvetési politika hatására az IS függvény jobbra tolódik, növekszik az egyensúlyi jövedelem és ezzel az összkeresleti függvény jobbra, tolód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öltségvetési politika képes arra, hogy kilendítse a pénzpiacot a likviditási csapdából: erősen növekszik a kormányzati kiadás, a kamatláb elkezd változni, az összkeresleti függvény merevsége is megszű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gy másik magyaráz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hillips feltételezi, hogy a nominálbér, hasonlóan más áruk árához, a kereslet és kínálat kölcsönhatására változik. A munkapiacon a munkanélküliség növekedése vagy csökkenése tükrözi a keresleti-kínálati viszonyok változását, de nem önmagában, mert az függ a munkakereslet változásának irányától.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A Phillips-görbe, összefüggést fejez ki a nominálbérek változási üteme és a munkanélküliségi ráta között. </w:t>
      </w:r>
      <w:r>
        <w:rPr>
          <w:sz w:val="24"/>
          <w:szCs w:val="24"/>
        </w:rPr>
        <w:t xml:space="preserve"> A görbe alakja jól mutatja, hogy alacsony munkanélküliség mellett a pénzbérek növekedési üteme maga, a béremelési törekvések jobban érvényesülnek. Magas munkanélküliségi ráta mellett viszont a bérek csak lassan esnek, a munkások ellenállnak a bérek csökkentéséne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inél nagyobb a munkanélküliség, annál kisebb az infláció. A magas szintű foglalkoztatás ára az infláció, az árstabilitás ára a munkanélküliség növekedése. Alacsony munkanélküliségnél a nominálbérek emelkedése könnyebben kivívható, míg magas munkanélküliségnél a bérek lefelé rugalmatlanok. A vállalati árdöntések is jól magyarázhatók, hiszen a munkanélküliség csökkenésével a termelőkapacitások kihasználtsága egyre nagyobb, ami a vállalatokat hajlamosabbá teszi az áremelésre, mint alacsony kapacitáskihasználtság esetén. Az áremelési szándékot a nominálbérek emelkedése is indokolj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növekvő árszínvonal, a nominálbérek növekedéséhez vezet, ami az árszínvonalat növeli, s ez újbóli nominálbér-növekedést vált ki és így tovább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r-bér spirálnak nevezzük az árszínvonal és a nominálbérek egymást gerjesztő növekedését. 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inflációs várakozáso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infláció gyorsulásával együtt a munkanélküliség is növekedett, amit stagflációnak neveztek el. </w:t>
      </w:r>
    </w:p>
    <w:p>
      <w:pPr>
        <w:pStyle w:val="TextBody"/>
        <w:rPr/>
      </w:pPr>
      <w:r>
        <w:rPr>
          <w:sz w:val="24"/>
          <w:szCs w:val="24"/>
        </w:rPr>
        <w:t xml:space="preserve">Az inflációs várakozások alakulására vonatkozóan a közgazdászok többsége az ún. </w:t>
      </w:r>
      <w:r>
        <w:rPr>
          <w:b/>
          <w:sz w:val="24"/>
          <w:szCs w:val="24"/>
        </w:rPr>
        <w:t>adaptív várakozások hipotézisét</w:t>
      </w:r>
      <w:r>
        <w:rPr>
          <w:sz w:val="24"/>
          <w:szCs w:val="24"/>
        </w:rPr>
        <w:t xml:space="preserve"> fogadja 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adaptív várakozás lényege az, hogy a gazdasági szereplők a múltbeli események alapján alakítják ki jövőre vonatkozó elképzeléseiket. A megelőző időszakok inflációs rátái, azok változásai, valamint korábbi várakozásaik beteljesülésétől függően alakítják ki inflációs várakozásaikat.</w:t>
      </w:r>
    </w:p>
    <w:p>
      <w:pPr>
        <w:pStyle w:val="TextBody"/>
        <w:rPr/>
      </w:pPr>
      <w:r>
        <w:rPr>
          <w:sz w:val="24"/>
          <w:szCs w:val="24"/>
        </w:rPr>
        <w:t xml:space="preserve">A várt inflációs ráta befolyásolja a keresleti és kínálati magatartást. </w:t>
      </w:r>
      <w:r>
        <w:rPr>
          <w:b/>
          <w:sz w:val="24"/>
          <w:szCs w:val="24"/>
        </w:rPr>
        <w:t>Az inflációs várakozások felgyorsítják az inflációs folyamatot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szú távon a munkanélküliség még az infláció árán sem csökkenthető!</w:t>
      </w:r>
    </w:p>
    <w:p>
      <w:pPr>
        <w:pStyle w:val="Normal"/>
        <w:jc w:val="both"/>
        <w:rPr/>
      </w:pPr>
      <w:r>
        <w:rPr/>
        <w:t xml:space="preserve">A ’70-es években megkérdőjelezték a Phillips görbét. Az infláció gyorsulásával a munkanélküliség is növekedett, </w:t>
      </w:r>
      <w:r>
        <w:rPr>
          <w:b/>
        </w:rPr>
        <w:t>stagfláción</w:t>
      </w:r>
      <w:r>
        <w:rPr/>
        <w:t xml:space="preserve">ak nevezték el. Arra jutottak, hogy a Phillips görbe rövid távon érvényes. Oka az inflációs várakozásokban keresendő. Az </w:t>
      </w:r>
      <w:r>
        <w:rPr>
          <w:b/>
        </w:rPr>
        <w:t>inflációs várakozások</w:t>
      </w:r>
      <w:r>
        <w:rPr/>
        <w:t>: adaptív várakozások hipotézise (Friedmann) „a gazdasági szereplők a múltbéli eseményeket vetítik ki a jövőre. Az elmúlt idő inflációs rátáját átlagolva, annak fennmaradására számítanak. Így döntéseiket az elmúlt időszak inflációs rátájának fennmaradását feltételezve határozzák meg.”</w:t>
      </w:r>
    </w:p>
    <w:p>
      <w:pPr>
        <w:pStyle w:val="Normal"/>
        <w:jc w:val="both"/>
        <w:rPr/>
      </w:pPr>
      <w:r>
        <w:rPr/>
        <w:t>A lejátszódó folyamat stagflációs jellegű: növekvő árszínvonal, csökkenő kibocsátás és növekvő munkanélküliség.</w:t>
      </w:r>
    </w:p>
    <w:p>
      <w:pPr>
        <w:pStyle w:val="Normal"/>
        <w:jc w:val="both"/>
        <w:rPr/>
      </w:pPr>
      <w:r>
        <w:rPr/>
        <w:t>Ha a vállalati szektor 10%-os inflációval számol, akkor ugyanezt a reálkibocsátást 10%-al magasabb áron kínálja, mint korábban. Ezért a várt infláció nagyságával a kínálati függvény felfelé tolódik. A nominálbéreket is a várt infláció mértékével kell emelni. A keresleti oldal is reagál a várakozásokra – a keresleti függvény felfelé tolódi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52:00Z</dcterms:created>
  <dc:creator>Mohácsi Éva</dc:creator>
  <dc:description/>
  <dc:language>en-US</dc:language>
  <cp:lastModifiedBy>Mohácsi Éva</cp:lastModifiedBy>
  <dcterms:modified xsi:type="dcterms:W3CDTF">2005-06-03T18:52:00Z</dcterms:modified>
  <cp:revision>4</cp:revision>
  <dc:subject/>
  <dc:title/>
</cp:coreProperties>
</file>